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SAH: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 06-06-01 Bystřice nad Pernštějnem, EOV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01</w:t>
        <w:tab/>
        <w:t>Technická zpráva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02</w:t>
        <w:tab/>
        <w:t>Polohopis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03</w:t>
        <w:tab/>
        <w:t>Přehledové schéma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04</w:t>
        <w:tab/>
        <w:t>Schéma REOV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05</w:t>
        <w:tab/>
        <w:t>Vzorové řezy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06</w:t>
        <w:tab/>
        <w:t>Vytyčovací výkres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07</w:t>
        <w:tab/>
        <w:t>Seznam souřadnic vytyčovacích bodů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08</w:t>
        <w:tab/>
        <w:t>Tabulka kabelů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09</w:t>
        <w:tab/>
        <w:t>Soupis prací</w:t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4:41:00Z</dcterms:created>
  <dc:creator>Macoun</dc:creator>
  <dc:description/>
  <cp:keywords/>
  <dc:language>en-US</dc:language>
  <cp:lastModifiedBy>Signal Projekt</cp:lastModifiedBy>
  <cp:lastPrinted>2014-09-05T15:28:00Z</cp:lastPrinted>
  <dcterms:modified xsi:type="dcterms:W3CDTF">2020-03-10T13:27:00Z</dcterms:modified>
  <cp:revision>34</cp:revision>
  <dc:subject/>
  <dc:title/>
</cp:coreProperties>
</file>